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75535</wp:posOffset>
            </wp:positionH>
            <wp:positionV relativeFrom="paragraph">
              <wp:posOffset>17780</wp:posOffset>
            </wp:positionV>
            <wp:extent cx="689610" cy="83058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т   07.12.2021 г.                                                                                              № 101</w:t>
      </w:r>
    </w:p>
    <w:p>
      <w:pPr>
        <w:pStyle w:val="Normal"/>
        <w:ind w:right="-5" w:hanging="0"/>
        <w:jc w:val="center"/>
        <w:rPr/>
      </w:pPr>
      <w:r>
        <w:rPr/>
        <w:t>п.Молодежный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иговского сельского поселения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 за 9 месяцев 2021 год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администрации Черниговского сельского поселения Белореченского района об исполнении бюджета Черниговского            сельского поселения Белореченского района за 9 месяцев 2021 года, руководствуясь статьей 32 Устава Черниговского сельское поселение Белореченского района, п о с т а н о в л я ю: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ёт об исполнении бюджета Черниговского сельского поселения за 9 месяцев 2021 года по доходам в сумме 15 705 810,01 рублей и по расходам в сумме 11 417 109,78 рублей с превышением доходов над расходами  в сумме 4 288 700,23 рублей.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доходам бюджета за 9 месяцев 2021 года согласно приложению 1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ведомственной структуре расходов бюджета Черниговского сельского поселения Белореченского района, перечень разделов, подразделов, целевых статей (муниципальных программ и непрограммных направлений деятельности), групп видов расходов бюджета за 9 месяцев 2021 года согласно приложению 2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разделам и подразделам классификации расходов бюджета Черниговского сельского поселения Белореченского района за 9 месяцев 2021 года согласно приложению № 3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Черниговского сельского поселения Белореченского района за 9 месяцев  2021 года согласно приложению 4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ных ассигнований резервного фонда администрации Черниговского сельского поселения Белореченского района за 9 месяцев 2021 года согласно приложению 5 к настоящему постановлению.                                              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4. Настоящее постановление обнародовать в установленном порядке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иговского сельского поселени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 xml:space="preserve">                                                               О.С. Кероджан</w:t>
        <w:tab/>
        <w:t xml:space="preserve">                                                              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Валер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27:00Z</dcterms:created>
  <dc:creator>USER</dc:creator>
  <dc:description/>
  <cp:keywords/>
  <dc:language>en-US</dc:language>
  <cp:lastModifiedBy>User</cp:lastModifiedBy>
  <cp:lastPrinted>2020-08-19T14:49:00Z</cp:lastPrinted>
  <dcterms:modified xsi:type="dcterms:W3CDTF">2022-02-21T08:08:00Z</dcterms:modified>
  <cp:revision>91</cp:revision>
  <dc:subject/>
  <dc:title> </dc:title>
</cp:coreProperties>
</file>